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ARACTERELE MORFOLOGICE PENTRU IDENTIFICAREA CELOR PATRU STADII LARVARE LA FAMILIA ALEYRODIDAE </w:t>
      </w:r>
    </w:p>
    <w:p>
      <w:pPr>
        <w:pStyle w:val="Normal"/>
        <w:tabs>
          <w:tab w:val="clear" w:pos="720"/>
          <w:tab w:val="left" w:pos="15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25185" cy="3942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05485</wp:posOffset>
            </wp:positionV>
            <wp:extent cx="5932805" cy="3803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S - seta marginală anterioar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 -  seta submarginală anterioar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 - seta caudal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 - seta cefalic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MS14- seta marginală 14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MS - seta marginală posterioar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1AS -  prima setă abdominal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8AS-  a 8-a setă abdominală</w:t>
      </w:r>
    </w:p>
    <w:p>
      <w:pPr>
        <w:pStyle w:val="Normal"/>
        <w:tabs>
          <w:tab w:val="clear" w:pos="720"/>
          <w:tab w:val="left" w:pos="1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509" w:leader="none"/>
        </w:tabs>
        <w:spacing w:before="0" w:after="200"/>
        <w:rPr>
          <w:lang w:val="pt-BR"/>
        </w:rPr>
      </w:pPr>
      <w:r>
        <w:rPr>
          <w:lang w:val="pt-BR"/>
        </w:rPr>
      </w:r>
    </w:p>
    <w:sectPr>
      <w:footerReference w:type="default" r:id="rId4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2 PO EN 9                              Vers. 1/rev.0/03.2022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1:00Z</dcterms:created>
  <dc:creator>LCCF</dc:creator>
  <dc:description/>
  <cp:keywords/>
  <dc:language>en-US</dc:language>
  <cp:lastModifiedBy>emi_2021_anf@outlook.com</cp:lastModifiedBy>
  <cp:lastPrinted>2022-03-29T14:07:00Z</cp:lastPrinted>
  <dcterms:modified xsi:type="dcterms:W3CDTF">2022-03-29T11:17:00Z</dcterms:modified>
  <cp:revision>6</cp:revision>
  <dc:subject/>
  <dc:title>AUTORITATEA NAŢIONALĂ FITOSANITARĂ</dc:title>
</cp:coreProperties>
</file>